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810962334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97241880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