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047860382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3C Dąbrówka Królewska – Gruta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/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Michał Głowacki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0"/>
        </w:rPr>
        <w:t xml:space="preserve">upr. geol. nr XI-050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31343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313433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4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5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6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7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8">
            <w:r>
              <w:rPr>
                <w:rStyle w:val="IndexLink"/>
                <w:lang w:val="en-US" w:eastAsia="en-US"/>
              </w:rPr>
              <w:t>3. Badania laborator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9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0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1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313442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color w:val="000000"/>
          <w:sz w:val="28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a strat podczas prażenia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313434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z rozbudową drogi powiatowej nr 1383C Dąbrówka Królewska – Gruta, gm. Gruta, pow. grudziądz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6,1 km przebiega początkowo przez tereny leśne, </w:t>
        <w:br/>
        <w:t>a następnie przez obszary użytkowane rolniczo i wsie Dąbrówka Królewska, Salno i Gruta. Rzędne terenu w rejonie otworów badawczych zawierają się w przedziale 32,9-100,2 m n.p.m. Wody opadowe i roztopowe spływają grawitacyjnie do rowów przydrożnych, dolin i zagłębień oraz infiltrują w podłoże zasilając wody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313435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313436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313437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2 października 2017 r. wykonano 14 otworów badawczych </w:t>
        <w:br/>
        <w:t>o średnicy 88 mm, metodą mechaniczno-obrotową do głębokości 2,5-6,0 m, o łącznym metrażu 47,0 mb wierceń. Wiercenia wykonano wiertnicą pionową typu LWP-16s, zamontowaną na samochodzie terenowym, zgodnie z wytycznymi 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spacing w:before="240" w:after="0"/>
        <w:ind w:right="0" w:firstLine="709"/>
        <w:rPr/>
      </w:pPr>
      <w:bookmarkStart w:id="5" w:name="__RefHeading___Toc495313438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4 próby gruntów o naturalnej wilgotności NW (otw. nr / głębokość: 1/0,7, 2/2,0, 5/1,0 i 12/5,0). Na 3 próbkach wykonano badania wilgotności naturalnej w</w:t>
      </w:r>
      <w:r>
        <w:rPr>
          <w:vertAlign w:val="subscript"/>
        </w:rPr>
        <w:t>n</w:t>
      </w:r>
      <w:r>
        <w:rPr/>
        <w:t>, a na 2 próbkach gruntów nasypowych i próchnicznych oznaczono straty podczas prażenia I</w:t>
      </w:r>
      <w:r>
        <w:rPr>
          <w:vertAlign w:val="subscript"/>
        </w:rPr>
        <w:t>ż</w:t>
      </w:r>
      <w:r>
        <w:rPr/>
        <w:t xml:space="preserve"> (szacunkową zawartość części organicznych). 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ujęto w tabelach na zał. nr 5 i 6.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313439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/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313440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ółnocnych obrzeżach Pojezierza Chełmińskiego, graniczącego z Pojezierzem Iławskim, ukształtowanym podczas ostatniego zlodowacenia. Droga przebiega przez mocno zróżnicowany teren obejmujący na północy dolinę rzeczną Osy, przechodząc w kierunku południowym po wysokim zboczu (o względnej wysokości ok. 40-50 m) na płaską wysoczyznę morenową. Przeważający odcinek drogi przechodzi po wysoczyźnie urozmaiconej zagłębieniami powytopiskowymi i rynnami polodowcowymi. W dnie wytopisk lub rynien powstały jeziora różnej wielkości (np. Jez. Małe, Duże, Księże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</w:t>
        <w:br/>
        <w:t>i niebudowlanych, gruntów próchnicznych oraz osadów jeziornych i deluwialnych, a także osadów organicznych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niebudowlane </w:t>
      </w:r>
      <w:r>
        <w:rPr/>
        <w:t xml:space="preserve">występują w części przypowierzchniowej analizowanej drogi oraz pod jej warstwami konstrukcyjnymi. Składają się one z piasków próchnicznych i piasków gliniastych próchnicznych z kamieniami. Rozpoznana miąższość nasypów niekontrolowanych kształtuje się </w:t>
        <w:br/>
        <w:t xml:space="preserve">w przedziale 0,2-2,5 m. Utwory te stanowią podłoże o zróżnicowanej przepuszczalności i zmiennej wrażliwości na przemarzanie.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Nasypy budowlane</w:t>
      </w:r>
      <w:r>
        <w:rPr/>
        <w:t xml:space="preserve"> występują w części przypowierzchniowej analizowanej drogi oraz pod jej warstwami konstrukcyjnymi. Składają się one z gruntów mineralnych: glin piaszczystych </w:t>
        <w:br/>
        <w:t xml:space="preserve">z domieszkami piasków gliniastych oraz z piasków drobnych, pospółek z domieszkami humusu </w:t>
        <w:br/>
        <w:t>i kamieni. Rozpoznana miąższość nasypów budowlanych kształtuje się w przedziale 0,9-1,8 m. Utwory gliniaste stanowią podłoże słaboprzepuszczalne i wysadzinowe, a pospółki i piaski są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próchniczne</w:t>
      </w:r>
      <w:r>
        <w:rPr/>
        <w:t xml:space="preserve"> występują w lokalnie pod nasypami na głębokości 0,4-1,0 m, a ich miąższość wynosi 0,4-0,8 m. Litologicznie są to piaski gliniaste z humusem i piaski gliniaste próchniczne, stanowiąc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9,1 %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Osady jeziorne i deluwialne</w:t>
      </w:r>
      <w:r>
        <w:rPr/>
        <w:t xml:space="preserve"> występują lokalnie pod nasypami budowlanymi na głębokości 1,6-2,0 m. Litologicznie są to piaski drobne i piaski średnie z przewarstwieniami namułów piaszczystych oraz z domieszkami piasków gliniastych i humusu. Rozpoznana miąższość tych osadów wynosi 0,7-2,0 m. Stanowią one podłoże przepuszczalne i niewysadzinowe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Osady organiczne występują lokalnie pod osadami deluwialnymi i jeziornymi. Litologicznie są to namuły gliniaste i piaszczyste z przewarstwieniami glin pylastych, a ich miąższość wynosi </w:t>
        <w:br/>
        <w:t>0,3-0,9 m. Stanowią one podłoże słaboprzepuszczalne i wysadzinowe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niespoiste </w:t>
      </w:r>
      <w:r>
        <w:rPr>
          <w:i/>
        </w:rPr>
        <w:t>osady rzeczne</w:t>
      </w:r>
      <w:r>
        <w:rPr/>
        <w:t xml:space="preserve">, a także spoiste </w:t>
      </w:r>
      <w:r>
        <w:rPr>
          <w:i/>
        </w:rPr>
        <w:t>grunty zastoiskowe i morenowe</w:t>
      </w:r>
      <w:r>
        <w:rPr/>
        <w:t>.</w:t>
      </w:r>
    </w:p>
    <w:p>
      <w:pPr>
        <w:pStyle w:val="Tretania"/>
        <w:spacing w:before="120" w:after="0"/>
        <w:ind w:right="0" w:firstLine="709"/>
        <w:rPr/>
      </w:pPr>
      <w:r>
        <w:rPr>
          <w:i/>
        </w:rPr>
        <w:t xml:space="preserve">Osady rzeczne </w:t>
      </w:r>
      <w:r>
        <w:rPr/>
        <w:t>występują lokalnie w dolinie Osy (otw. nr 1), pod przykryciem utworów nasypowych. Są to piaski drobne oraz piaski średnie w części stropowej z humusem. Rozpoznana miąższość tych gruntów wynosi co najmniej 1,6 m, a do głębokości wiercenia ich spągu nie osiągnięto. Stanowią one podłoże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zastoiskowe</w:t>
      </w:r>
      <w:r>
        <w:rPr/>
        <w:t xml:space="preserve"> występują lokalnie w rejonie otw. nr 12 i 14 pod osadami organicznymi na głębokości 3,4-4,3 m. Litologicznie są to gliny pylaste z przewarstwieniami pyłów piaszczystych i piasków pylastych. Rozpoznana miąższość gruntów zastoiskowych wynosi od 0,4 do co najmniej 1,7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21,3 %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 xml:space="preserve">Grunty morenowe </w:t>
      </w:r>
      <w:r>
        <w:rPr/>
        <w:t>występują powszechnie pod utworami nasypowymi oraz pod osadami jeziornymi, deluwialnymi, organicznymi i zastoiskowymi. Strop gruntów morenowych zalega na głębokości 0,2-3,8 m, a ich miąższość wynosi od 0,7 do co najmniej 3,2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7,2 %.</w:t>
      </w:r>
    </w:p>
    <w:p>
      <w:pPr>
        <w:pStyle w:val="Tretania"/>
        <w:ind w:right="0" w:firstLine="709"/>
        <w:rPr/>
      </w:pPr>
      <w:r>
        <w:rPr/>
        <w:t xml:space="preserve">Rozpoznaną budowę geologiczną przedstawiono na kartach otworów badawczych </w:t>
        <w:br/>
        <w:t>– zał. nr 4.</w:t>
      </w:r>
    </w:p>
    <w:p>
      <w:pPr>
        <w:pStyle w:val="Tretania"/>
        <w:ind w:right="0" w:firstLine="709"/>
        <w:rPr/>
      </w:pPr>
      <w:r>
        <w:rPr/>
        <w:t xml:space="preserve">W obrębie doliny Osy </w:t>
      </w:r>
      <w:r>
        <w:rPr>
          <w:b/>
        </w:rPr>
        <w:t>woda gruntowa</w:t>
      </w:r>
      <w:r>
        <w:rPr/>
        <w:t xml:space="preserve"> o swobodnym zwierciadle występuje na głębokości 2,1 m, a jej stan zależy od poziomów wody w rzece. Rzeka pełni tu funkcję drenującą płytkie wody gruntowe oraz wody opadowe. Na wysoczyźnie morenowej podłoże gruntowe w znacznej części składa się ze słaboprzepuszczalnych gruntów morenowych, zastoiskowych i organicznych. Po intensywnych, długotrwałych opadach deszczu oraz po roztopach wiosennych, w obrębie gruntów spoistych będą się pojawiać się okresowe sączenia śródglinne, o zmiennej intensywności napływu wód (obecnie na sączenia takie natrafiono w otw. 3, 5, 7 i 8 na głębokości 1,5-3,0 m). W obrębie rynien polodowcowych (otw. nr 13 i 14) swobodne lub naporowe zwierciadło wód gruntowych zostało nawiercone na głębokości 2,1-2,5 m, a stabilizacja ZWG nastąpiła na głębokości 1,6-2,1 m. Warstwę wodonośną o miąższości 0,4-0,9 m tworzą piaski średnie i namuły piaszczyste o niedużym (lokalnym) zasięgu przestrzennym.</w:t>
      </w:r>
    </w:p>
    <w:p>
      <w:pPr>
        <w:pStyle w:val="Rozdzia"/>
        <w:ind w:left="709" w:right="0" w:firstLine="709"/>
        <w:jc w:val="left"/>
        <w:rPr/>
      </w:pPr>
      <w:bookmarkStart w:id="8" w:name="__RefHeading___Toc495313441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niebudowlanych </w:t>
        <w:br/>
        <w:t>i 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</w:t>
        <w:br/>
        <w:t>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wilgotne, nasypowe utwory piaszczysto-gliniasto-próchniczne oraz rodzime piaski gliniaste próchniczne. Stanowią one podłoże niejednorodne litologicznie i występują w zmiennym stanie. Określone laboratoryjnie straty podczas prażenia wyniosły I</w:t>
      </w:r>
      <w:r>
        <w:rPr>
          <w:vertAlign w:val="subscript"/>
        </w:rPr>
        <w:t>ż</w:t>
      </w:r>
      <w:r>
        <w:rPr/>
        <w:t>=3,6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mineralne nasypowe utwory spoiste. Są to gliny piaszczyste i piaski gliniaste z domieszkami humusu i piasków drobnych w stanie twardoplastycznym i plastycznym. Stopień plastyczności gruntów tej warstwy zawiera się w przedziale I</w:t>
      </w:r>
      <w:r>
        <w:rPr>
          <w:position w:val="-6"/>
          <w:sz w:val="20"/>
        </w:rPr>
        <w:t>L</w:t>
      </w:r>
      <w:r>
        <w:rPr/>
        <w:t>=0,10-0,40. Stanowią one podłoże o zmiennych, łatwo ulegających pogorszeniu parametrach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mineralne nasypowe utwory piaszczyste. Są to piaski drobne humusowe oraz pospółki z kamieniami w stanie średniozagęszczonym i zagęszczonym. Stopień zagęszczenia gruntów tej warstwy zawiera się w przedziale I</w:t>
      </w:r>
      <w:r>
        <w:rPr>
          <w:position w:val="-6"/>
          <w:sz w:val="20"/>
        </w:rPr>
        <w:t>D</w:t>
      </w:r>
      <w:r>
        <w:rPr/>
        <w:t>=0,40-0,70. Stanowią one podłoże nośne, przepuszczalne i niewysadzinowe. Określone laboratoryjnie straty podczas prażenia wyniosły I</w:t>
      </w:r>
      <w:r>
        <w:rPr>
          <w:vertAlign w:val="subscript"/>
        </w:rPr>
        <w:t>ż</w:t>
      </w:r>
      <w:r>
        <w:rPr/>
        <w:t>=1,7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wilgotne i nawodnione grunty organiczne. Są to namuły gliniaste </w:t>
        <w:br/>
        <w:t>i piaszczyste z przewarstwieniami glin pylastych w stanie luźnym i plastyczny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, mokre i nawodnione, niespoiste grunty rzeczne, jeziorne </w:t>
        <w:br/>
        <w:t>i deluwialne. Są to piaski drobne i piaski średnie z przewarstwieniami namułów piaszczystych oraz z domieszkami humusu i piasków gliniastych w stanie średniozagęszczony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dwie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piaski gliniaste, gliny piaszczyste i gliny zwięzłe z przewarstwieniami lub domieszkami piasków drobnych i żwiru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piaski gliniaste, gliny piaszczyste i gliny z przewarstwieniami lub domieszkami glin zwięzłych, piasków średnich i żwiru w stanie 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Są to gliny pylaste z przewarstwieniami pyłów piaszczystych i piasków pylasty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>obejmuje podłoże zbudowane z niewysadzinowych, rzecznych i deluwialnych piasków drobnych i średnich w stanie średniozagęszczonym oraz z nasypowych pospółek w stanie zagęszczo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wątpliwych jeziornych </w:t>
        <w:br/>
        <w:t>i deluwialnych piasków drobnych i średnich z przewarstwieniami lub domieszkami humusu, piasków gliniastych i namułów piaszczystych w stanie średniozagęszczonym i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>z rodzimych gruntów morenowych i zastoiskowych w stanie plastycznym i twardoplastycznym, przy dobrych i przeciętnych warunkach wodnych.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g//Pd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a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z żużlem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N(PH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</w:t>
            </w:r>
          </w:p>
        </w:tc>
      </w:tr>
      <w:tr>
        <w:trPr>
          <w:trHeight w:val="3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spółka z kamieniami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B(Gp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313442"/>
      <w:bookmarkEnd w:id="9"/>
      <w:r>
        <w:rPr/>
        <w:t>V. WNIOSKI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warunki gruntowo-wodne dla potrzeb projektowania przebudowy i rozbudowy analizowanej drogi. Zgodnie z kryteriami Rozporządzenia MTBiGM z dnia 25 kwietnia 2012 r., na przeważającej części drogi występują </w:t>
      </w:r>
      <w:r>
        <w:rPr>
          <w:u w:val="single"/>
        </w:rPr>
        <w:t>proste warunki gruntowe</w:t>
      </w:r>
      <w:r>
        <w:rPr/>
        <w:t xml:space="preserve">, a jedynie lokalnie na niedużych odcinkach warunki te są złożone. Przedmiotową inwestycję zaleca się zaliczyć do I kategorii geotechnicznej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utwory piaszczyste – piaski drobne a domieszkami humusu i pospółki w stanie średniozagęszczonym i zagęszczonym </w:t>
      </w:r>
      <w:r>
        <w:rPr>
          <w:b/>
        </w:rPr>
        <w:t>warstwy NP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osady rzeczne, jeziorne i deluwialne – piaski drobne i piaski średnie </w:t>
        <w:br/>
        <w:t xml:space="preserve">w stanie średniozagęszczonym </w:t>
      </w:r>
      <w:r>
        <w:rPr>
          <w:b/>
        </w:rPr>
        <w:t>warstwy I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morenowe – piaski gliniaste, gliny, gliny piaszczyste i gliny zwięzłe w stanie twardoplastycznym </w:t>
      </w:r>
      <w:r>
        <w:rPr>
          <w:b/>
        </w:rPr>
        <w:t>warstwy IIa</w:t>
      </w:r>
      <w:r>
        <w:rPr/>
        <w:t xml:space="preserve"> i plastycznym </w:t>
      </w:r>
      <w:r>
        <w:rPr>
          <w:b/>
        </w:rPr>
        <w:t>warstwy IIb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organiczne – namuły gliniaste i piaszczyste </w:t>
      </w:r>
      <w:r>
        <w:rPr>
          <w:b/>
        </w:rPr>
        <w:t>warstwy O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zastoiskowe – gliny pylaste w stanie plastycznym </w:t>
      </w:r>
      <w:r>
        <w:rPr>
          <w:b/>
        </w:rPr>
        <w:t>warstwy III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i rodzime grunty piaszczysto-gliniasto-próchniczne – piaski próchniczne i piaski gliniaste próchniczne w zmiennym stanie </w:t>
      </w:r>
      <w:r>
        <w:rPr>
          <w:b/>
        </w:rPr>
        <w:t>warstwy NO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na terenie badań w pasie drogowym występują zmienne warunki gruntowe. Zgodnie z </w:t>
      </w:r>
      <w:r>
        <w:rPr>
          <w:u w:val="single"/>
        </w:rPr>
        <w:t xml:space="preserve">Zarządzeniem nr 31 GDDKiA z dnia </w:t>
        <w:br/>
        <w:t xml:space="preserve">16 czerwca 2014 r. dla potrzeb projektowania drogi zaleca się przyjąć grupę nośności podłoża </w:t>
      </w:r>
      <w:r>
        <w:rPr>
          <w:b/>
          <w:u w:val="single"/>
        </w:rPr>
        <w:t>G4</w:t>
      </w:r>
      <w:r>
        <w:rPr/>
        <w:t xml:space="preserve">. Jedynie lokalnie na niedużych odcinkach drogi (np. rejon otw. nr 1 – dolina Osy) stwierdzono grunty wątpliwe, zaliczone do grupy nośności G2. Na dużych odcinkach drogi występują grunty niejednorodne, podatne na osiadanie, rozmakanie i przemarzanie warstw NO i NS, dla których należy projektować indywidualnie sztywniejszą konstrukcję drogi ze wzmocnieniem powierzchniowym dodatkowymi warstwami konstrukcyjnymi np. </w:t>
        <w:br/>
        <w:t>z betonu lub kruszywa naturalnego stabilizowanego mechanicznie lub cementem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oda gruntowa obecna jest w rodzimych osadach piaszczystych, w których tworzy warstwy wodonośne o zmiennej miąższości i lokalnym zasięgu przestrzennym. Ponadto woda gruntowa obecna jest w obrębie gruntów morenowych, zastoiskowych i organicznych </w:t>
        <w:br/>
        <w:t>w postaci sączeń. Warunki hydrogeologiczne opisano w rozdziale III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Analizowana droga biegnie przez tereny o znacznym urozmaiceniu morfologicznym </w:t>
        <w:br/>
        <w:t xml:space="preserve">i zróżnicowanej budowie geologicznej. Niniejsze opracowanie opiera się o rozpoznanie punktowe, które pozwala na ogólny obraz warunków gruntowo-wodnych występujących na badanym obszarze. Zmienność warunków geologicznych jest znaczna przede wszystkim </w:t>
        <w:br/>
        <w:t>w obrębie dolin (w tym w dolinie Osy) i obniżeń przecinających trasę rozpatrywanej drogi. Istniejące przepusty zlokalizowane są często w strefach zróżnicowanych morfogenetycznie, a co za tym idzie w zmiennych warunkach gruntowych. W związku w powyższym zaleca się podczas realizacji robót ziemnych na bieżąco określać przydatność gruntu pod posadowienie konstrukcji drogowej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na niektórych odcinkach drogi (pomiędzy Salnem i Grutą, w dolinie Osy i na jej zboczu)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skarp nasypów korpusu drogowego  (w rejonie otw. nr 13 i 14)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przewiertów przez konstrukcję drogi stwierdza się, że warstwa mineralno-bitumiczna (asfalt) ma grubość 5-6 cm i wykonana jest na podbudowie z tłucznia skał miękkich - wapiennych o grubości 11-25 lub pospółce z kamieniami o grubości 11 cm </w:t>
        <w:br/>
        <w:t xml:space="preserve">(w terenach zabudowanych lub starych traktach podbudowę może stanowić bruk kamienny). W otworach tych nie stwierdzono obecności warstwy odsączającej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asięgi warunków gruntowych przedstawione na mapie przeglądowej (zał. 1) należy traktować jako orientacyjne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załączniku nr 5 zestawiono wyprowadzone wartości danych geotechnicznych, które mogą stanowić wartości charakterystyczne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>drogi powiatowej nr 1383C Dąbrówka Królewska - Gru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65881016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9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10-09T09:55:00Z</dcterms:modified>
  <cp:revision>28</cp:revision>
  <dc:subject/>
  <dc:title>OPINIA GEOTECHNICZNA</dc:title>
</cp:coreProperties>
</file>