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Przedmiar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ikwidacja przełomów na drogach powiatowych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21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"/>
        <w:gridCol w:w="1232"/>
        <w:gridCol w:w="44"/>
        <w:gridCol w:w="4815"/>
        <w:gridCol w:w="995"/>
        <w:gridCol w:w="85"/>
        <w:gridCol w:w="147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wa wyceny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robó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ikwidacja przełomów na powierzchni 10370,85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803-03+0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zebranie mechaniczne nawierzchni z mieszanek mineralno-bitumicznych- grubość nawierzchni średnio 4 c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101-0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ryta wykonywane na całej szerokości jezdni mechanicznie w gruncie kat. I-IV – głębokość 20 c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101-0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a wykonywane na całej szerokości jezdni mechanicznie w gruncie kat. I-IV - za każde dalsze 5 cm (krotność =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103-0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mechaniczne podłoża pod warstwy konstrukcyjne nawierzchni w gruncie kat. I-IV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NR 2-31 0104-0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sączająca o grubości po zagęszczeniu 10 cm w korycie lub na całej szerokości drog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 mechani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114-0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arstwa dolna podbudowy z kruszywa wapiennego  (frakcja 0-63) o grubości po zagęszczeniu 15 cm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-0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arstwa górna podbudowy (nawierzchnia tłuczniowa) z kruszywa wapiennego (frakcja 0-31,5) o grubości po zagęszczeniu 8 c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-AT-03-0202-0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e oczyszczenie i skropienie emulsją asfaltową podbudowy lub nawierzchni bitumicznej/betonowej, zużycie emulsji 0,5 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-0108-0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istniejącej podbudowy mieszanką mineralno-asfaltową z wbudowaniem mechanicznym – jezd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o 100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AT-03-0202-0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e oczyszczenie i skropienie emulsją asfaltową podbudowy lub nawierzchni bitumicznej/betonowej, zużycie emulsji 0,5 kg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-0310-05-0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mieszanek mineralno-bitumicznych grysowych – warstwa ścieralna asfaltowa – grubość po zagęszczeniu 4 c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1.02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0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przepustu z rur betonowych o średnicy 500 mm (długość 8 m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0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ja własna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nowego przepustu z rur karbowanych PEHD-SN8 o długości 9 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23:00Z</dcterms:created>
  <dc:creator>user</dc:creator>
  <dc:description/>
  <cp:keywords/>
  <dc:language>en-US</dc:language>
  <cp:lastModifiedBy>user</cp:lastModifiedBy>
  <cp:lastPrinted>2010-05-12T13:33:00Z</cp:lastPrinted>
  <dcterms:modified xsi:type="dcterms:W3CDTF">2018-04-19T10:13:00Z</dcterms:modified>
  <cp:revision>19</cp:revision>
  <dc:subject/>
  <dc:title/>
</cp:coreProperties>
</file>