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423145638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416C Zielnowo – Fijewo</w:t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>
          <w:b/>
          <w:b/>
          <w:bCs/>
        </w:rPr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Szymon Skowroński</w:t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XI-072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sierpień 2017 r.</w:t>
      </w:r>
    </w:p>
    <w:p>
      <w:pPr>
        <w:pStyle w:val="Rozdzia"/>
        <w:ind w:right="84" w:firstLine="709"/>
        <w:rPr/>
      </w:pPr>
      <w:bookmarkStart w:id="0" w:name="__RefHeading___Toc494464272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4464272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73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74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5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6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7">
            <w:r>
              <w:rPr>
                <w:rStyle w:val="IndexLink"/>
                <w:lang w:val="en-US" w:eastAsia="en-US"/>
              </w:rPr>
              <w:t>3. Badania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8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79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80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4464281">
            <w:r>
              <w:rPr>
                <w:rStyle w:val="IndexLink"/>
                <w:b w:val="false"/>
                <w:bCs w:val="false"/>
              </w:rPr>
              <w:t>V. WNIOSKI</w:t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Przekroje geotechniczne 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Rozdzia"/>
        <w:spacing w:before="0" w:after="0"/>
        <w:ind w:right="0" w:firstLine="709"/>
        <w:rPr>
          <w:rFonts w:ascii="Times New Roman" w:hAnsi="Times New Roman" w:cs="Times New Roman"/>
          <w:color w:val="000000"/>
          <w:szCs w:val="28"/>
          <w:lang w:val="pl-PL"/>
        </w:rPr>
      </w:pPr>
      <w:r>
        <w:rPr>
          <w:rFonts w:cs="Times New Roman"/>
          <w:color w:val="000000"/>
          <w:szCs w:val="28"/>
          <w:lang w:val="pl-PL"/>
        </w:rPr>
      </w:r>
      <w:bookmarkStart w:id="1" w:name="__RefHeading___Toc494464273"/>
      <w:bookmarkStart w:id="2" w:name="__RefHeading___Toc494464273"/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3" w:name="__RefHeading___Toc494464273"/>
      <w:r>
        <w:rPr>
          <w:szCs w:val="28"/>
        </w:rPr>
        <w:t>I. WSTĘP</w:t>
      </w:r>
      <w:bookmarkEnd w:id="3"/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e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i rozbudowy drogi powiatowej nr 1416C Zielnowo-Fijewo, gm. Radzyn Chełmiński, pow. grudziądzki, woj. kujawsko – 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3,3 km przebiega przez tereny rolne, </w:t>
        <w:br/>
        <w:t xml:space="preserve">o urozmaiconym ukształtowaniu powierzchni. Rzędne terenu w rejonie otworów badawczych zawierają się w przedziale od 89,3 m n.p.m. we wschodniej i środkowej części do 107,7 m n.p.m. </w:t>
        <w:br/>
        <w:t>w części zachodniej. Wody opadowe i roztopowe spływają przeważnie po powierzchni terenu do lokalnych obniżeń oraz częściowo infiltrują w podłoże gruntowe.</w:t>
      </w:r>
    </w:p>
    <w:p>
      <w:pPr>
        <w:pStyle w:val="Rozdzia"/>
        <w:spacing w:before="120" w:after="0"/>
        <w:ind w:right="0" w:firstLine="709"/>
        <w:rPr/>
      </w:pPr>
      <w:bookmarkStart w:id="4" w:name="__RefHeading___Toc494464274"/>
      <w:bookmarkEnd w:id="4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5" w:name="__RefHeading___Toc494464275"/>
      <w:bookmarkEnd w:id="5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6" w:name="__RefHeading___Toc494464276"/>
      <w:bookmarkEnd w:id="6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19 lipca 2017 r. wykonano 7 otworów badawczych o średnicy </w:t>
        <w:br/>
        <w:t xml:space="preserve">88 mm, metodą mechaniczno-obrotową do głębokości 2,5-4,0 m, o łącznym metrażu wierceń 19,5 m oraz 1 sondowanie dynamiczne sondą lekką DPL. Wiercenia wykonano wiertnicą pionową typu LWP-16s, zamontowaną na samochodzie terenowym, zgodnie z wytycznymi </w:t>
        <w:br/>
        <w:t>PN-B-04452:2002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  <w:r>
        <w:br w:type="page"/>
      </w:r>
    </w:p>
    <w:p>
      <w:pPr>
        <w:pStyle w:val="Podrozdzia"/>
        <w:ind w:right="0" w:firstLine="709"/>
        <w:rPr/>
      </w:pPr>
      <w:bookmarkStart w:id="7" w:name="__RefHeading___Toc494464277"/>
      <w:bookmarkEnd w:id="7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>Do badań laboratoryjnych pobrano 2 próby gruntów o naturalnej wilgotności NW. Na próbkach tych gruntów wykonano oznaczenia zawartości części organicznych metodą prażenia I</w:t>
      </w:r>
      <w:r>
        <w:rPr>
          <w:vertAlign w:val="subscript"/>
        </w:rPr>
        <w:t>ż</w:t>
      </w:r>
      <w:r>
        <w:rPr/>
        <w:t>.</w:t>
      </w:r>
    </w:p>
    <w:p>
      <w:pPr>
        <w:pStyle w:val="Tretania"/>
        <w:ind w:right="0" w:firstLine="709"/>
        <w:rPr/>
      </w:pPr>
      <w:r>
        <w:rPr/>
        <w:t xml:space="preserve">Badania laboratoryjne gruntów wykonywano zgodnie z procedurami i wymogami normy </w:t>
        <w:br/>
        <w:t>PN-88/B-04481, a ich wyniki przedstawiono na zał. nr 8.</w:t>
      </w:r>
    </w:p>
    <w:p>
      <w:pPr>
        <w:pStyle w:val="Podrozdzia"/>
        <w:spacing w:before="240" w:after="0"/>
        <w:ind w:right="0" w:firstLine="709"/>
        <w:rPr/>
      </w:pPr>
      <w:bookmarkStart w:id="8" w:name="__RefHeading___Toc494464278"/>
      <w:bookmarkEnd w:id="8"/>
      <w:r>
        <w:rPr/>
        <w:t>4. Prace kameralne</w:t>
      </w:r>
    </w:p>
    <w:p>
      <w:pPr>
        <w:pStyle w:val="Tretania"/>
        <w:spacing w:before="100" w:after="0"/>
        <w:ind w:right="0" w:firstLine="709"/>
        <w:rPr>
          <w:b/>
          <w:b/>
          <w:bCs/>
        </w:rPr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9" w:name="__RefHeading___Toc494464279"/>
      <w:bookmarkEnd w:id="9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>Teren badań położony jest na Pojezierzu Chełmińskim, ukształtowanym podczas ostatniego zlodowacenia. Droga przebiega przez mocno zróżnicowany teren obejmujący wysoczyznę morenową, zbocza oraz zagłębienia powytopiskowe i rynny polodowcowe. W dnie wytopisk lub rynien powstały jeziora różnej wielkości (np. Jez. Kneblowo w zachodniej części terenu) oraz tereny podmokłe (zabagnion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>
          <w:i/>
          <w:i/>
        </w:rPr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kontrolowanych oraz gruntów organicznych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kontrolowane </w:t>
      </w:r>
      <w:r>
        <w:rPr/>
        <w:t>występują w strefie przypowierzchniowej w postaci niejednorodnych warstw o miąższości 0,3-1,6 m. Składają się one z gruntów rodzimych, pozyskanych z terenów sąsiednich: glin piaszczystych, piasków gliniastych, glin próchnicznych, piasków próchnicznych, piasków drobnych oraz dowiezionego tłucznia. Utwory te są przeważnie słabo przepuszczalne, wysadzinowe i występują w obrębie lokalnych zagłębień lub zboczy.</w:t>
      </w:r>
    </w:p>
    <w:p>
      <w:pPr>
        <w:pStyle w:val="Tretania"/>
        <w:spacing w:before="240" w:after="100"/>
        <w:ind w:right="0" w:firstLine="709"/>
        <w:rPr/>
      </w:pPr>
      <w:r>
        <w:rPr>
          <w:i/>
        </w:rPr>
        <w:t xml:space="preserve">Grunty organiczne </w:t>
      </w:r>
      <w:r>
        <w:rPr/>
        <w:t xml:space="preserve">wykształcone są w postaci namułów, wypełniających obniżenia wytopiskowe lub dna rynien. Grunty te stwierdzono w rejonie otworów nr 2, 3 i 4, gdzie osiągają miąższość 0,2-1,5 m. Są to grunty słaboprzepuszczalne, wysadzinowe, podatne na osiadanie, </w:t>
        <w:br/>
        <w:t>w których zachodzi ciągły proces rozkłady materii organicznej.</w:t>
      </w:r>
    </w:p>
    <w:p>
      <w:pPr>
        <w:pStyle w:val="Tretania"/>
        <w:spacing w:before="120" w:after="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</w:t>
      </w:r>
      <w:r>
        <w:rPr>
          <w:i/>
        </w:rPr>
        <w:t xml:space="preserve">grunty deluwialne </w:t>
      </w:r>
      <w:r>
        <w:rPr/>
        <w:t>oraz</w:t>
      </w:r>
      <w:r>
        <w:rPr>
          <w:i/>
        </w:rPr>
        <w:t xml:space="preserve"> grunty morenowe.</w:t>
      </w:r>
    </w:p>
    <w:p>
      <w:pPr>
        <w:pStyle w:val="Tretania"/>
        <w:spacing w:before="240" w:after="100"/>
        <w:ind w:right="0" w:firstLine="709"/>
        <w:rPr/>
      </w:pPr>
      <w:r>
        <w:rPr>
          <w:i/>
        </w:rPr>
        <w:t xml:space="preserve">Grunty deluwialne </w:t>
      </w:r>
      <w:r>
        <w:rPr/>
        <w:t>wykształcone są w postaci przypowierzchniowych piasków gliniastych z przewarstwieniami lub domieszkami glin piaszczystych i humusu oraz piaski drobne z piaskami średnimi i domieszkami piasków gliniastych. Grunty te stwierdzono na zboczach w rejonie otworów nr 4 i 5, gdzie osiągają miąższość 0,3-0,8 m. Są to grunty o zmiennej przepuszczalności i różnej podatności na przemarzanie.</w:t>
      </w:r>
    </w:p>
    <w:p>
      <w:pPr>
        <w:pStyle w:val="Tretania"/>
        <w:ind w:right="0" w:firstLine="709"/>
        <w:rPr/>
      </w:pPr>
      <w:r>
        <w:rPr>
          <w:i/>
        </w:rPr>
        <w:t>Grunty morenowe</w:t>
      </w:r>
      <w:r>
        <w:rPr/>
        <w:t xml:space="preserve"> reprezentowane są przez gliny zwięzłe z domieszkami lub przewarstwieniami glin pylastych, pyłów piaszczystych i żwiru. Grunty te tworzą dominujące podłoże, zalegające na całym terenie badań, na głębokości 0,2-3,3 m. Stanowią one podłoże słaboprzepuszczalne i wysadzinowe.</w:t>
      </w:r>
    </w:p>
    <w:p>
      <w:pPr>
        <w:pStyle w:val="Tretania"/>
        <w:ind w:right="0" w:firstLine="709"/>
        <w:rPr/>
      </w:pPr>
      <w:r>
        <w:rPr/>
        <w:t>Rozpoznaną budowę geologiczną przedstawiono na przekrojach geotechnicznych - zał. nr 4 oraz na kartach otworów badawczych zał. nr 5.</w:t>
      </w:r>
    </w:p>
    <w:p>
      <w:pPr>
        <w:pStyle w:val="Tretania"/>
        <w:ind w:right="0" w:firstLine="709"/>
        <w:rPr/>
      </w:pPr>
      <w:r>
        <w:rPr/>
        <w:t xml:space="preserve">Do głębokości wierceń, obecność </w:t>
      </w:r>
      <w:r>
        <w:rPr>
          <w:b/>
        </w:rPr>
        <w:t>wody gruntowej</w:t>
      </w:r>
      <w:r>
        <w:rPr/>
        <w:t xml:space="preserve"> stwierdzono jedynie w rejonie otworu nr 4 w obrębie piasków drobnych, na głębokości 3,0 m. Zwierciadło wody ustabilizowało się na głębokości 2,8 m. Podłoże gruntowe terenu badań w znacznej części składa się ze słaboprzepuszczalnych gruntów morenowych, organicznych lub deluwialnych. Po intensywnych, długotrwałych opadach deszczu oraz po roztopach wiosennych, w obrębie gruntów spoistych będą się pojawiać się okresowe sączenia śródglinne, o zmiennej intensywności napływu wód.</w:t>
      </w:r>
    </w:p>
    <w:p>
      <w:pPr>
        <w:pStyle w:val="Rozdzia"/>
        <w:ind w:left="709" w:right="0" w:firstLine="709"/>
        <w:jc w:val="left"/>
        <w:rPr/>
      </w:pPr>
      <w:bookmarkStart w:id="10" w:name="__RefHeading___Toc494464280"/>
      <w:bookmarkEnd w:id="10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>Na terenie badań podłoże gruntowe zgodnie z normą PN-86/B-02480 zalicza się do gruntów rodzimych mineralnych (niespoistych i spoistych) oraz nasypów niekontrolowanych.</w:t>
      </w:r>
    </w:p>
    <w:p>
      <w:pPr>
        <w:pStyle w:val="Tretania"/>
        <w:ind w:right="0" w:firstLine="709"/>
        <w:rPr/>
      </w:pPr>
      <w:r>
        <w:rPr/>
        <w:t>Wartości parametrów geotechnicznych określono dla gruntów na podstawie badań polowych, laboratoryjn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Pozostałe parametry geotechniczne wyprowadzono na podstawie zależności korelacyjnych wg PN-81/B-03020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niespoiste, niewysadzinowe nasypowe piaski drobne lokalnie </w:t>
        <w:br/>
        <w:t>z domieszką piasku gliniastego w stanie średniozagęszczonym. Utwory te występują w rejonie otworu nr 1 i 2 w postaci słabo wykształconej warstwy o miąższości 0,2-0,25 m. Grunty te nie spełniają warunków warstwy filtracyjnej z uwagi na słabą przepuszczalność. Stanowią one podłoże nośne, o wyprowadzonej wartości stopnia zagęszczenia I</w:t>
      </w:r>
      <w:r>
        <w:rPr>
          <w:vertAlign w:val="subscript"/>
        </w:rPr>
        <w:t>D</w:t>
      </w:r>
      <w:r>
        <w:rPr/>
        <w:t>= 0,5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spoiste, słaboprzepuszczalne, wysadzinowe nasypy, które zgodnie z PN-81/B-03020 zalicza się do grupy konsolidacyjnej „C”. Z uwagi na zmienny stan, podzielono je na 2 warstwy.</w:t>
      </w:r>
    </w:p>
    <w:p>
      <w:pPr>
        <w:pStyle w:val="Tretania"/>
        <w:ind w:right="0" w:firstLine="709"/>
        <w:rPr/>
      </w:pPr>
      <w:r>
        <w:rPr/>
        <w:t xml:space="preserve">W warstwie </w:t>
      </w:r>
      <w:r>
        <w:rPr>
          <w:b/>
        </w:rPr>
        <w:t>NS1</w:t>
      </w:r>
      <w:r>
        <w:rPr/>
        <w:t xml:space="preserve"> ujęto gliny piaszczyste, piaski gliniaste, gliny pylaste próchniczne </w:t>
        <w:br/>
        <w:t>(o zawartości materii organicznej I</w:t>
      </w:r>
      <w:r>
        <w:rPr>
          <w:vertAlign w:val="subscript"/>
        </w:rPr>
        <w:t>ż</w:t>
      </w:r>
      <w:r>
        <w:rPr/>
        <w:t>&lt;5,0%), gliny próchniczne z przewarstwieniami lub domieszkami gruzu i humusu w stanie twardoplastycznym. Grunty te występują na przeważającej części drogi w strefie przypowierzchniowej w postaci warstwy o miąższości 0,4 – 1,6 m. Są to grunty nośne, lecz podatne na uplastycznienie w wyniku zawilgocenia, o wyprowadzonej wartości stopnia plastyczności I</w:t>
      </w:r>
      <w:r>
        <w:rPr>
          <w:position w:val="-6"/>
          <w:sz w:val="20"/>
        </w:rPr>
        <w:t>L</w:t>
      </w:r>
      <w:r>
        <w:rPr/>
        <w:t>=0,20.</w:t>
      </w:r>
    </w:p>
    <w:p>
      <w:pPr>
        <w:pStyle w:val="Tretania"/>
        <w:ind w:right="0" w:firstLine="709"/>
        <w:rPr/>
      </w:pPr>
      <w:r>
        <w:rPr/>
        <w:t xml:space="preserve">W warstwie </w:t>
      </w:r>
      <w:r>
        <w:rPr>
          <w:b/>
        </w:rPr>
        <w:t>NS2</w:t>
      </w:r>
      <w:r>
        <w:rPr/>
        <w:t xml:space="preserve"> ujęto gliny pylaste próchniczne (o zawartości materii organicznej I</w:t>
      </w:r>
      <w:r>
        <w:rPr>
          <w:vertAlign w:val="subscript"/>
        </w:rPr>
        <w:t>ż</w:t>
      </w:r>
      <w:r>
        <w:rPr/>
        <w:t>=4,1%) z przewarstwieniami piasków gliniastych próchnicznych w stanie plastycznym. Grunty te występują lokalnie w rejonie otw. nr 2 na głębokości 0,8 m w postaci warstwy o miąższości 0,8 m. Są to grunty podatne na odkształcanie (osiadanie), przy niskich parametrach wytrzymałościowych, o wyprowadzonej wartości stopnia plastyczności I</w:t>
      </w:r>
      <w:r>
        <w:rPr>
          <w:position w:val="-6"/>
          <w:sz w:val="20"/>
        </w:rPr>
        <w:t>L</w:t>
      </w:r>
      <w:r>
        <w:rPr/>
        <w:t>=0,3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rodzime grunty organiczne, wykształcone w postaci namułów gliniastych o zawartości materii organicznej I</w:t>
      </w:r>
      <w:r>
        <w:rPr>
          <w:vertAlign w:val="subscript"/>
        </w:rPr>
        <w:t>ż</w:t>
      </w:r>
      <w:r>
        <w:rPr/>
        <w:t>= 9,1 % w stanie twardoplastycznym. Utwory te występują w obniżeniach terenu na odcinku pomiędzy otw. 2-5, pod nasypami,  w postaci warstw o miąższości 0,2 – 1,5 m. Stanowią one podłoże podatne na odkształcanie (osiadanie), przy niskich parametrach wytrzymałościowych, o wyprowadzonej wartości stopnia plastyczności I</w:t>
      </w:r>
      <w:r>
        <w:rPr>
          <w:position w:val="-6"/>
          <w:sz w:val="20"/>
        </w:rPr>
        <w:t>L</w:t>
      </w:r>
      <w:r>
        <w:rPr/>
        <w:t>=0,2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niespoiste, niewysadzinowe, przepuszczalne grunty </w:t>
        <w:br/>
        <w:t>spływowe. Są to piaski drobne i średnie z domieszkami żwiru w stanie średniozagęszczonym. Utwory te występują w rejonie otworu nr 4 na głębokości 3,0 m, w postaci słabowykształconej warstwy o miąższości 0,3 m. Stanowią one podłoże nośne, o wyprowadzonej wartości stopnia zagęszczenia I</w:t>
      </w:r>
      <w:r>
        <w:rPr>
          <w:vertAlign w:val="subscript"/>
        </w:rPr>
        <w:t>D</w:t>
      </w:r>
      <w:r>
        <w:rPr/>
        <w:t>= 0,5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2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gliny zwięzłe z domieszkami żwiru oraz przewarstwieniami glin pylastych w stanie twardoplastycznym. Grunty tej warstwy stwierdzono na przeważającym odcinku drogi ze stropem na głębokości 0,2 – 2,2 m. Stanowią one podłoże nośne, o wyprowadzonej wartości stopnia plastyczności I</w:t>
      </w:r>
      <w:r>
        <w:rPr>
          <w:position w:val="-6"/>
          <w:sz w:val="20"/>
        </w:rPr>
        <w:t>L</w:t>
      </w:r>
      <w:r>
        <w:rPr/>
        <w:t>=0,20. Stan gruntów tej warstwy, w strefie przypowierzchniowej, ulega sezonowym zmianom, w zależności od stopnia ich zawilgoc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gliny zwięzłe i gliny pylaste z przewarstwieniami glin piaszczystych </w:t>
        <w:br/>
        <w:t>i pyłów piaszczystych w stanie plastycznym. Grunty te występują w rejonie otworów nr 2 i 4 na głębokości 1,8 – 3,3 m. Utwory te stanowią podłoże nośne, a ich wyprowadzona wartość stopnia plastyczności wynosi I</w:t>
      </w:r>
      <w:r>
        <w:rPr>
          <w:position w:val="-6"/>
          <w:sz w:val="20"/>
        </w:rPr>
        <w:t>L</w:t>
      </w:r>
      <w:r>
        <w:rPr/>
        <w:t>=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y nośności G4</w:t>
      </w:r>
      <w:r>
        <w:rPr/>
        <w:t xml:space="preserve">, z lokalnie występującymi gruntami zaliczonymi do grupy nośności </w:t>
      </w:r>
      <w:r>
        <w:rPr>
          <w:b/>
        </w:rPr>
        <w:t>G1</w:t>
      </w:r>
      <w:r>
        <w:rPr/>
        <w:t xml:space="preserve"> i </w:t>
      </w:r>
      <w:r>
        <w:rPr>
          <w:b/>
        </w:rPr>
        <w:t>G2</w:t>
      </w:r>
      <w:r>
        <w:rPr/>
        <w:t xml:space="preserve">. 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>obejmuje podłoże zbudowane z wysadzinowych rodzimych gruntów morenowych oraz spoistych nasypów w stanie twardoplastycznym i plastycznym, przy dobrych i przeciętnych warunkach wodnych. Grunty tej grupy dominują na całym odcinku analizowanej drogi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1 i G2 </w:t>
      </w:r>
      <w:r>
        <w:rPr/>
        <w:t xml:space="preserve">obejmuje podłoże zbudowane z niewysadzinowych piasków drobnych i wątpliwych piasków drobnych z domieszką piasku gliniastego. Grunty te występują lokalnie w postaci małych warstw i na terenie badań nie decydują o generalnej nośności podłoża.  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Rozdzia"/>
        <w:ind w:right="0" w:firstLine="709"/>
        <w:rPr>
          <w:sz w:val="24"/>
        </w:rPr>
      </w:pPr>
      <w:bookmarkStart w:id="11" w:name="__RefHeading___Toc494464281"/>
      <w:bookmarkEnd w:id="11"/>
      <w:r>
        <w:rPr/>
        <w:t>V. WNIOSKI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średnio korzystne warunki gruntowo-wodne dla potrzeb projektowania przebudowy i rozbudowy analizowanej drogi. Zgodnie z kryteriami Rozporządzenia MTBiGM z dnia </w:t>
        <w:br/>
        <w:t xml:space="preserve">25 kwietnia 2012 r., na terenie tym występują </w:t>
      </w:r>
      <w:r>
        <w:rPr>
          <w:u w:val="single"/>
        </w:rPr>
        <w:t>złożone warunki gruntowe</w:t>
      </w:r>
      <w:r>
        <w:rPr/>
        <w:t xml:space="preserve">, a przedmiotową inwestycję zaleca się zaliczyć do I kategorii geotechnicznej. 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 mineralne, przepuszczalne, średniozagęszczone piaski drobne </w:t>
      </w:r>
      <w:r>
        <w:rPr>
          <w:b/>
        </w:rPr>
        <w:t xml:space="preserve">warstwy NP </w:t>
      </w:r>
      <w:r>
        <w:rPr/>
        <w:t>i</w:t>
      </w:r>
      <w:r>
        <w:rPr>
          <w:b/>
        </w:rPr>
        <w:t xml:space="preserve"> I</w:t>
      </w:r>
      <w:r>
        <w:rPr/>
        <w:t>,</w:t>
      </w:r>
      <w:r>
        <w:rPr>
          <w:b/>
        </w:rPr>
        <w:t xml:space="preserve"> </w:t>
      </w:r>
      <w:r>
        <w:rPr/>
        <w:t xml:space="preserve">słaboprzepuszczalne, wysadzinowe grunty morenowe w stanie twardoplastycznym </w:t>
      </w:r>
      <w:r>
        <w:rPr>
          <w:b/>
        </w:rPr>
        <w:t>warstwy IIa</w:t>
      </w:r>
      <w:r>
        <w:rPr/>
        <w:t xml:space="preserve"> oraz plastycznym </w:t>
      </w:r>
      <w:r>
        <w:rPr>
          <w:b/>
        </w:rPr>
        <w:t>warstwy IIb</w:t>
      </w:r>
      <w:r>
        <w:rPr/>
        <w:t xml:space="preserve">, jak również słaboprzepuszczalne i wysadzinowe, twardoplastyczne nasypy z gruntów spoistych </w:t>
      </w:r>
      <w:r>
        <w:rPr>
          <w:b/>
        </w:rPr>
        <w:t>warstwy NS1</w:t>
      </w:r>
      <w:r>
        <w:rPr/>
        <w:t>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słabonośne, podatne na odkształcanie (osiadanie)</w:t>
      </w:r>
      <w:r>
        <w:rPr/>
        <w:t xml:space="preserve"> stanowią nasypy spoiste </w:t>
      </w:r>
      <w:r>
        <w:rPr>
          <w:b/>
        </w:rPr>
        <w:t>warstwy NS2</w:t>
      </w:r>
      <w:r>
        <w:rPr/>
        <w:t xml:space="preserve"> oraz grunty organiczne </w:t>
      </w:r>
      <w:r>
        <w:rPr>
          <w:b/>
        </w:rPr>
        <w:t>warstwy O</w:t>
      </w:r>
      <w:r>
        <w:rPr/>
        <w:t xml:space="preserve">, o łącznej miąższości 0,2 – 1,5 m, stwierdzone </w:t>
        <w:br/>
        <w:t xml:space="preserve">w rejonie otworu nr 2, 3 i 4. Grunty te wymagają wzmocnienia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W trakcie prowadzenia badań terenowych obecność wody gruntowej stwierdzono w rejonie otworów nr 4 w postaci lokalnej, małej warstwy wodonośnej na głębokości 3,0 m. Ustabilizowane zwierciadło wód gruntowych występowało na głębokości 2,8 m. Po roztopach wiosennych i ulewnych opadach deszczu, w obrębie gruntów spoistych mogą występować okresowe sączenia śródglinne o zmiennej intensywności napływu wód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analizy rozpoznanych warunków gruntowo-wodnych, dla potrzeb projektowania przebudowy drogi zaleca się przyjąć grupę nośności podłoża </w:t>
      </w:r>
      <w:r>
        <w:rPr>
          <w:b/>
        </w:rPr>
        <w:t>G4</w:t>
      </w:r>
      <w:r>
        <w:rPr/>
        <w:t xml:space="preserve">, a podłoże gruntowe jest przeważnie słaboprzepuszczalne i wysadzinowe, wymagające dobrego odprowadzenia wód atmosferycznych, np. rowami przydrożnymi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 rejonie otw. nr 2 droga przechodzi przez zbocze wysoczyzny w postaci nasypu. Od strony północnej znajduje się wysokie zbocze wysoczyzny, a od południowej strony skarpa drogi schodzi do rynny polodowcowej wypełnionej osadami organicznymi. W rejonie tym należy zapewnić dobre odprowadzenie wód opadowych i roztopowych z północy na południe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 uwagi na punktowe rozpoznanie warunków gruntowo-wodnych, podczas realizacji robót ziemnych należy na bieżąco określać przydatność gruntu pod posadowienie konstrukcji drogowej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Na załączniku nr 7 zestawiono wyprowadzone wartości danych geotechnicznych, które mogą stanowić wartości charakterystyczne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/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rogi powiatowej nr 1416C Zielnowo – Fijewo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46938464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46:00Z</dcterms:created>
  <dc:creator>Przemysław Przyborowski</dc:creator>
  <dc:description/>
  <cp:keywords/>
  <dc:language>en-US</dc:language>
  <cp:lastModifiedBy>user</cp:lastModifiedBy>
  <cp:lastPrinted>2016-09-01T07:10:00Z</cp:lastPrinted>
  <dcterms:modified xsi:type="dcterms:W3CDTF">2017-09-29T14:02:00Z</dcterms:modified>
  <cp:revision>6</cp:revision>
  <dc:subject/>
  <dc:title>OPINIA GEOTECHNICZNA</dc:title>
</cp:coreProperties>
</file>